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rHeight w:val="593" w:hRule="atLeast"/>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Falken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3</w:t>
            </w:r>
            <w:r>
              <w:rPr>
                <w:rFonts w:cs="Times New Roman" w:ascii="Times New Roman" w:hAnsi="Times New Roman"/>
                <w:b/>
                <w:sz w:val="24"/>
                <w:szCs w:val="24"/>
                <w:vertAlign w:val="superscript"/>
              </w:rPr>
              <w:t>rd</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2</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nit Title: Place Value w/Addition and Subtraction within 1,000</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 I-read the Interview with Mrs. Smith &amp; choose location</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How does understanding place value help me add and subtract?  What strategies can we use to add and subtract multi-digit numbers? How can you model numbers in different ways?</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pacing w:lineRule="auto" w:line="240" w:before="0" w:after="0"/>
              <w:rPr/>
            </w:pPr>
            <w:r>
              <w:rPr>
                <w:rFonts w:cs="Times New Roman" w:ascii="Times New Roman" w:hAnsi="Times New Roman"/>
                <w:sz w:val="24"/>
                <w:szCs w:val="24"/>
              </w:rPr>
              <w:t>Interview Worksh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y Cata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t Paper</w:t>
            </w:r>
          </w:p>
          <w:p>
            <w:pPr>
              <w:pStyle w:val="Normal"/>
              <w:spacing w:lineRule="auto" w:line="240" w:before="0" w:after="0"/>
              <w:rPr/>
            </w:pPr>
            <w:r>
              <w:rPr>
                <w:rFonts w:cs="Times New Roman" w:ascii="Times New Roman" w:hAnsi="Times New Roman"/>
                <w:sz w:val="24"/>
                <w:szCs w:val="24"/>
              </w:rPr>
              <w:t>Vocab C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card</w:t>
            </w:r>
          </w:p>
          <w:p>
            <w:pPr>
              <w:pStyle w:val="Normal"/>
              <w:spacing w:lineRule="auto" w:line="240" w:before="0" w:after="0"/>
              <w:rPr>
                <w:rFonts w:ascii="Times New Roman" w:hAnsi="Times New Roman" w:cs="Times New Roman"/>
                <w:b/>
                <w:b/>
                <w:sz w:val="24"/>
                <w:szCs w:val="24"/>
              </w:rPr>
            </w:pPr>
            <w:r>
              <w:rPr/>
              <w:t>Envision Etools, place value bloc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view Worksh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y Catalog</w:t>
            </w:r>
          </w:p>
          <w:p>
            <w:pPr>
              <w:pStyle w:val="Normal"/>
              <w:spacing w:lineRule="auto" w:line="240" w:before="0" w:after="0"/>
              <w:rPr/>
            </w:pPr>
            <w:r>
              <w:rPr>
                <w:rFonts w:cs="Times New Roman" w:ascii="Times New Roman" w:hAnsi="Times New Roman"/>
                <w:sz w:val="24"/>
                <w:szCs w:val="24"/>
              </w:rPr>
              <w:t>Task Sh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cabulary c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e 10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 l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bookmarkStart w:id="0" w:name="_GoBack"/>
            <w:bookmarkEnd w:id="0"/>
            <w:r>
              <w:rPr>
                <w:rFonts w:cs="Calibri"/>
                <w:sz w:val="24"/>
                <w:szCs w:val="24"/>
              </w:rPr>
              <w:t xml:space="preserve">Add, addend, addition, Associative Property, Commutative Property, compose/decompose, difference, hundreds, place value, ones, round, strategies, subtract, subtraction, sum, tens, </w:t>
            </w:r>
            <w:r>
              <w:rPr/>
              <w:t xml:space="preserve"> estimate(ball park),numerical equivalent (an expression with the same value), regroup,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rPr>
            </w:pPr>
            <w:r>
              <w:rPr>
                <w:b/>
              </w:rPr>
              <w:t xml:space="preserve">Common Core State Standards: </w:t>
            </w:r>
            <w:r>
              <w:rPr>
                <w:rFonts w:cs="Calibri" w:ascii="Calibri" w:hAnsi="Calibri"/>
                <w:i/>
              </w:rPr>
              <w:t>Fluently add and subtract within 1000 using strategies and algorithms based on place value, properties of operations, and/or the relationship between addition and subtraction.</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b/>
                <w:sz w:val="24"/>
                <w:szCs w:val="24"/>
              </w:rPr>
              <w:t>I can use multiple strategies to add and subtract multi-digit numb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model numbers in different way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mind students that we’re planning a family reunion but there was key information to consider.  Review briefly what students discussed on day 1.  Today, we’re going to find the location (define, if necessary).  Ask students to share w/a partner, what factors should be considered?  Discuss whole group. Ask students to choose their location which they feel will work best for Mrs. Smith</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Directed:</w:t>
            </w:r>
            <w:r>
              <w:rPr>
                <w:rFonts w:cs="Times New Roman" w:ascii="Times New Roman" w:hAnsi="Times New Roman"/>
                <w:sz w:val="24"/>
                <w:szCs w:val="24"/>
              </w:rPr>
              <w:t xml:space="preserve">  Have students to get into groups based upon their choice of location.  How do we figure out how much we would have left if you subtract the location fee from the $1,000 budget?  When we consider subtracting, what rules should we be mindful of?</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w:t>
            </w:r>
            <w:r>
              <w:rPr>
                <w:rFonts w:cs="Times New Roman" w:ascii="Times New Roman" w:hAnsi="Times New Roman"/>
                <w:sz w:val="24"/>
                <w:szCs w:val="24"/>
              </w:rPr>
              <w:t xml:space="preserve"> Ask the students which location fits MOST of the needs of the family?  Have the students write their choice and the reasoning for their choice on an index card.  Have the students discuss their answers in groups.  Check in with groups to ask probing questions to consider for the event planning guiding them through the proces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Have the student use the budget to record the discussed information and determine what is left in the budget. The student work should reflect the total budget minus the price of the chosen location. Students should show the represented information in 3 different way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Have students share their independent practice work with the class. Students must be able to explain their reasoning and show a variety of ways to write the nu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For HW, have students to reassess their budget and how much they anticipate spending on the remaining items for the family reunion.</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are the outcome of each location site, prove which is better and wh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instorm and/or research other locations that could be a better choice for Mrs. Smith and write how you would persuade her to consider this locat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oose two of the location sites and discuss which will be beneficial to Mrs. Smith to get the bang for her buck for her family reun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ctice adding and subtracting strategies with place value blocks and place value chart (Th/H/T/O)</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best location for the family reunion would be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cause____________________. This will allow for Mrs. Smith to have $_______ for her remaining budg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different strategies to use to find the remaining budget.</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ssessment(s): </w:t>
            </w:r>
            <w:r>
              <w:rPr>
                <w:rFonts w:cs="Times New Roman" w:ascii="Times New Roman" w:hAnsi="Times New Roman"/>
                <w:sz w:val="24"/>
                <w:szCs w:val="24"/>
              </w:rPr>
              <w:t>Check in with summarizing strategy to clarify student understanding.</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47:00Z</dcterms:created>
  <dc:creator>Breedlove, Logan W</dc:creator>
  <dc:description/>
  <dc:language>en-US</dc:language>
  <cp:lastModifiedBy>tingram</cp:lastModifiedBy>
  <dcterms:modified xsi:type="dcterms:W3CDTF">2012-07-24T13:47:00Z</dcterms:modified>
  <cp:revision>2</cp:revision>
  <dc:subject/>
  <dc:title/>
</cp:coreProperties>
</file>